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 территории от чрезвычайных ситуаций, обеспечение пожарной безопасности объектов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6"/>
        <w:gridCol w:w="1843"/>
        <w:gridCol w:w="1276"/>
        <w:gridCol w:w="1275"/>
        <w:gridCol w:w="1378"/>
        <w:gridCol w:w="1540"/>
        <w:gridCol w:w="1650"/>
        <w:gridCol w:w="140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1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14 год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   2015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    2016 го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предупреждение и устранение причин возникновения чрезвычайных ситуаций, локализация и предупреждение пожаров на территории поселения, обеспечение мер  по предотвращению террористической деятельности.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уход за минерализированными полосами населенных пунктов Николь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 - 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 - 10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 - 100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 - 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нештатных пожарных формирований, оснащение их пожарным оборудо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4-11-06T09:27:00Z</cp:lastPrinted>
  <dcterms:modified xsi:type="dcterms:W3CDTF">2015-11-10T06:09:00Z</dcterms:modified>
  <cp:revision>22</cp:revision>
  <dc:subject/>
  <dc:title/>
</cp:coreProperties>
</file>