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Никольского сельсовета Аба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4-2018 годы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3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 Нико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14-2018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Никольского сельсовета.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1. Обеспечение мер по бесперебойной работе коммунального хозяйства. 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.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оустройство и озеленение территории Николь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 ед. в 2017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 ед. в 2017 году;</w:t>
            </w:r>
            <w:bookmarkStart w:id="0" w:name="_GoBack11"/>
            <w:bookmarkEnd w:id="0"/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хват уличным  освещением территории поселений - 60% в 2017 году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ние благоустройства территории населенных пунктов сельсовета 30 % в 2017 год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323,2 тыс. рублей, в том числе за счет средств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– 2323,2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820,6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475,1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342,5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42,5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2,5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 (далее –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Постановка проблемы  поселения 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ведении Никольского сельсовета  Абанского района находится 3 котельных на твердом топливе общей суммарной мощностью 1,8 ГКал, протяженность тепловых сетей составляет 920 м., которые обеспечивают теплом 8 муниципальных учреждений поселений, общий объем отапливаемых зданий составляет 28363 кв.м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состоянию на 01.01.2013г. составляет: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89%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 89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80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овые сети – 87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потребителей на территории Никольского сельсовета децентрализованное. Основная масса потребителей имеет индивидуальные котлы на твердом (уголь) топливе. Кроме этого имеется и печное отопление. 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Style211"/>
        <w:widowControl/>
        <w:spacing w:lineRule="atLeast" w:line="100"/>
        <w:ind w:left="0" w:right="0" w:firstLine="720"/>
        <w:jc w:val="center"/>
        <w:rPr/>
      </w:pPr>
      <w:r>
        <w:rPr/>
        <w:t>Техническое состояние и перспективы развития коммунального хозяйства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518"/>
        <w:gridCol w:w="758"/>
        <w:gridCol w:w="850"/>
        <w:gridCol w:w="709"/>
        <w:gridCol w:w="709"/>
        <w:gridCol w:w="850"/>
        <w:gridCol w:w="851"/>
        <w:gridCol w:w="850"/>
        <w:gridCol w:w="851"/>
      </w:tblGrid>
      <w:tr>
        <w:trPr>
          <w:trHeight w:val="1035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82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селенный пункт</w:t>
            </w:r>
          </w:p>
        </w:tc>
        <w:tc>
          <w:tcPr>
            <w:tcW w:w="3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ые, шт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трасс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л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мовые трубы требующие замены</w:t>
            </w:r>
          </w:p>
        </w:tc>
      </w:tr>
      <w:tr>
        <w:trPr>
          <w:trHeight w:val="2285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шт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sz w:val="26"/>
                <w:szCs w:val="26"/>
              </w:rPr>
              <w:t>требующие замены, ш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sz w:val="26"/>
                <w:szCs w:val="26"/>
              </w:rPr>
              <w:t>требующие кап. ремонта, ш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.Никольс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икольск, ул.Совтская, 37а, ул.Молодёжная 28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лексеевк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2 д. Алексеевка, ул. Трактовая, 32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селения 6 деревень  общей численностью 760 человек, водой имеется 5 водонапорных башен.</w:t>
      </w:r>
    </w:p>
    <w:p>
      <w:pPr>
        <w:pStyle w:val="Style31"/>
        <w:widowControl/>
        <w:spacing w:lineRule="atLeast" w:line="100"/>
        <w:ind w:left="0" w:right="0" w:firstLine="792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221"/>
        <w:widowControl/>
        <w:spacing w:lineRule="auto" w:line="240" w:before="0" w:after="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1"/>
        <w:widowControl/>
        <w:spacing w:lineRule="auto" w:line="240" w:before="0" w:after="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хозяйственно-питьевой водой населения Николь</w:t>
      </w:r>
      <w:r>
        <w:rPr/>
        <w:t>ского сельсовета</w:t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аселе</w:t>
            </w:r>
          </w:p>
          <w:p>
            <w:pPr>
              <w:pStyle w:val="Style101"/>
              <w:widowControl/>
              <w:spacing w:lineRule="atLeast" w:line="100" w:before="0" w:after="2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 w:before="0" w:after="200"/>
              <w:ind w:right="24" w:hanging="0"/>
              <w:rPr/>
            </w:pPr>
            <w:r>
              <w:rPr>
                <w:rStyle w:val="FontStyle36"/>
                <w:sz w:val="26"/>
                <w:szCs w:val="26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36"/>
                <w:sz w:val="26"/>
                <w:szCs w:val="26"/>
              </w:rPr>
              <w:t>Действ-е скважины среднесут., м</w:t>
            </w:r>
            <w:r>
              <w:rPr>
                <w:rStyle w:val="FontStyle36"/>
                <w:sz w:val="26"/>
                <w:szCs w:val="26"/>
                <w:vertAlign w:val="superscript"/>
              </w:rPr>
              <w:t>3</w:t>
            </w:r>
            <w:r>
              <w:rPr>
                <w:rStyle w:val="FontStyle36"/>
                <w:sz w:val="26"/>
                <w:szCs w:val="26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Потреб.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кол-во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новых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скважин,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Наличие колодцев, шт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Style w:val="FontStyle36"/>
                <w:rFonts w:eastAsia="Calibri"/>
                <w:sz w:val="26"/>
                <w:szCs w:val="26"/>
              </w:rPr>
              <w:t xml:space="preserve">       </w:t>
            </w:r>
            <w:r>
              <w:rPr>
                <w:rStyle w:val="FontStyle36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0" w:firstLine="7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211"/>
        <w:widowControl/>
        <w:spacing w:lineRule="atLeast" w:line="100"/>
        <w:jc w:val="center"/>
        <w:rPr/>
      </w:pPr>
      <w:r>
        <w:rPr>
          <w:rStyle w:val="FontStyle37"/>
          <w:b w:val="false"/>
          <w:sz w:val="28"/>
          <w:szCs w:val="28"/>
        </w:rPr>
        <w:t>Современное техническое состояние и перспективы развития сетей и сооружений водоснабжения  Николь</w:t>
      </w:r>
      <w:r>
        <w:rPr/>
        <w:t>ского сельсовета</w:t>
      </w:r>
    </w:p>
    <w:tbl>
      <w:tblPr>
        <w:tblW w:w="10745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555"/>
        <w:gridCol w:w="645"/>
        <w:gridCol w:w="600"/>
        <w:gridCol w:w="585"/>
        <w:gridCol w:w="540"/>
        <w:gridCol w:w="675"/>
        <w:gridCol w:w="10"/>
        <w:gridCol w:w="1400"/>
        <w:gridCol w:w="975"/>
        <w:gridCol w:w="960"/>
        <w:gridCol w:w="765"/>
        <w:gridCol w:w="15"/>
        <w:gridCol w:w="1302"/>
        <w:gridCol w:w="53"/>
      </w:tblGrid>
      <w:tr>
        <w:trPr>
          <w:trHeight w:val="1642" w:hRule="atLeast"/>
          <w:cantSplit w:val="true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right="20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.Никольс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5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лекс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Воробьё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Троиц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редние Мангар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атв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1"/>
        <w:widowControl/>
        <w:spacing w:lineRule="atLeast" w:line="10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31"/>
        <w:widowControl/>
        <w:spacing w:lineRule="atLeast" w:line="100" w:before="10" w:after="0"/>
        <w:ind w:left="0" w:right="34" w:firstLine="708"/>
        <w:rPr/>
      </w:pPr>
      <w:r>
        <w:rPr>
          <w:rStyle w:val="FontStyle30"/>
          <w:sz w:val="28"/>
          <w:szCs w:val="28"/>
        </w:rPr>
        <w:t xml:space="preserve">Таким образом, в целях дальнейшего развития социальной сферы села и обеспечении населения питьевой водой необходимо замена 4,0 км. сетей водоснабжения и строительство новых протяженностью 4,0 км., капитальный ремонт 1 водонапорной башни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rFonts w:cs="Times New Roman" w:ascii="Times New Roman" w:hAnsi="Times New Roman"/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 Существующее положение систем водоотведения характеризуется как неудовлетворительное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Style30"/>
          <w:sz w:val="28"/>
          <w:szCs w:val="28"/>
        </w:rPr>
        <w:tab/>
        <w:t xml:space="preserve">Важнейшим звеном энергосистемы </w:t>
      </w:r>
      <w:r>
        <w:rPr>
          <w:rStyle w:val="FontStyle30"/>
          <w:rFonts w:cs="Tahoma"/>
          <w:sz w:val="28"/>
          <w:szCs w:val="28"/>
        </w:rPr>
        <w:t>Никольского сельсовета</w:t>
      </w:r>
      <w:r>
        <w:rPr>
          <w:rStyle w:val="FontStyle30"/>
          <w:sz w:val="28"/>
          <w:szCs w:val="28"/>
        </w:rPr>
        <w:t xml:space="preserve"> являются электрические сети протяженностью 17,0 км. и  трансформаторные подстанции, находящие на балансе РЭС. Всего числится 18 трансформаторных подстанций с суммарной мощностью 3480 кВт. 22,16 км. ВЛ-0,4 кв. </w:t>
      </w:r>
    </w:p>
    <w:p>
      <w:pPr>
        <w:pStyle w:val="Style24"/>
        <w:autoSpaceDE w:val="false"/>
        <w:spacing w:lineRule="atLeast" w:line="10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color w:val="474145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2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Николь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благоустройства поселения требует постоянного внимания со стороны администрации, предприятий, организаций, 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, благоустройству и озеленению территории Никольского сельсовета  в комплексе, а также значительного финансирования и времени.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подпрограммы являются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color w:val="000000"/>
          <w:sz w:val="28"/>
          <w:szCs w:val="28"/>
        </w:rPr>
        <w:t xml:space="preserve">- 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Никольского сельсовет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остижения поставленных целей необходимо решение следующих задач: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Style w:val="FontStyle30"/>
          <w:color w:val="000000"/>
          <w:sz w:val="28"/>
          <w:szCs w:val="28"/>
        </w:rPr>
        <w:t xml:space="preserve"> Обеспечение мер по бесперебойной работе коммунального хозяйства. 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2.3. Б</w:t>
      </w:r>
      <w:r>
        <w:rPr>
          <w:rFonts w:cs="Times New Roman" w:ascii="Times New Roman" w:hAnsi="Times New Roman"/>
          <w:sz w:val="28"/>
          <w:szCs w:val="28"/>
        </w:rPr>
        <w:t>лагоустройство и озеленение территории Никольского сельсовет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м заказчиком подпрограммы является администрация Никольского сельсовета Абанского район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ок реализации подпрограммы - 2015 - 2017 годы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Целевым индикатором подпрограммы является: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ижение интегрального показателя аварийности инженерных сетей: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до 1 ед. в 2017 году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до 1 ед. в 2017 году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хват уличным  освещением территории поселений – 60 % в 2017 году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</w:rPr>
        <w:t>лучшение благоустройства территории населенных пунктов сельсовета - до 30 % в 2017 год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100" w:before="0" w:after="0"/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подпрограммы отражены в приложении 1.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едства бюджета поселения направляются на финансирование мероприятий, согласно приложению № 2 к подпрограмме. Средства выде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городских округов и посе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Николь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условий жизнедеятельности населения, социальной сфе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рационального использования энергоресурсов и устойчивого снабжения населения, социальной сферы и муниципальных образований энергоресурсам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2015 году - до 3 ед., в 2016 году - до 2 ед., в 2017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снабжение (в 2015 году - до 3 ед., в 2016 году - до 2 ед., в 2017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нижения потерь в инженерных сетях (в 2015 году - до 27 %, в 2016 году - до 24 %, в 2017 году - до 20 %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ный экономический эффект от реализации мероприятий подпрограммы за 3 года составит 32,0 тыс. рублей, в том числе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экономии энергоресурсов –21,0 тыс. рубле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ный экономический эффект от реализации мероприятий подпрограммы характеризуется следующими величинами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6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3"/>
        <w:gridCol w:w="1816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  <w:br/>
              <w:t xml:space="preserve">экономии  </w:t>
              <w:br/>
              <w:t xml:space="preserve">к конц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епловой энерг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опл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бюджета поселения на реализацию мероприятий подпрограммы составляет  2199,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724,4 тыс.рублей в 2014 году, 447,9 тыс. рублей в 2015 году, 342,5 тыс. рублей - в 2016 году, 342,5 тыс. рублей - в 2017 году, 342,5 тыс. рублей - в 2018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03:00Z</dcterms:created>
  <dc:creator>Rogozina</dc:creator>
  <dc:description/>
  <cp:keywords/>
  <dc:language>en-US</dc:language>
  <cp:lastModifiedBy>User</cp:lastModifiedBy>
  <cp:lastPrinted>2016-02-02T15:54:00Z</cp:lastPrinted>
  <dcterms:modified xsi:type="dcterms:W3CDTF">2016-02-02T08:05:00Z</dcterms:modified>
  <cp:revision>24</cp:revision>
  <dc:subject/>
  <dc:title>Приложение</dc:title>
</cp:coreProperties>
</file>