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-354330</wp:posOffset>
            </wp:positionV>
            <wp:extent cx="685800" cy="8858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1.2015                                 с. Никольск                                          № 65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кольского сельсовета Абанского района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ярского края  № 31 от 01.11.2013г 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Николь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Внести в постановление администрации Никольского сельсовета Абанского района Красноярского края  № 31 от 01.11.2013г « Об утверждении муниципальной программы на территории Никольского сельсовета Абанского района Красноярского края на 2014-2018 годы» следующие изменения: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ую программу изложить в новой редакции, согласно приложению 1 к настоящему постановлению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газете "Ведомости органов местного самоуправления Николь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со дня официального опубликования, но не ранее 01.01.201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Никольского сельсовета                                                 Т.И.Вой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икольского сельсовета                                                                              от 12.11.2015 № 65</w:t>
      </w:r>
    </w:p>
    <w:p>
      <w:pPr>
        <w:pStyle w:val="Style13"/>
        <w:jc w:val="center"/>
        <w:rPr/>
      </w:pPr>
      <w:r>
        <w:rPr>
          <w:bCs/>
          <w:color w:val="000000"/>
          <w:sz w:val="32"/>
          <w:szCs w:val="32"/>
        </w:rPr>
        <w:t xml:space="preserve">  </w:t>
      </w: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й  программы «Обеспечение жизнедеятельности на территории  Никольского сельсовета Абанского района» на 2014-2018 го</w:t>
      </w:r>
      <w:r>
        <w:rPr/>
        <w:t>ды</w:t>
      </w:r>
    </w:p>
    <w:tbl>
      <w:tblPr>
        <w:tblW w:w="9961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Николь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2014-2018 годы  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Никольского сельсовета Абанского района от 26.07.2013 № 22" Об утверждении Порядка принятия решения о разработке муниципальных программ Николь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 "Защита населения и территории от чрезвычайных ситуаций, обеспечение пожарной безопасности объектов муниципальной собственност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 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18 год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2014 г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- 2016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 этап -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- 2018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ют    4183,4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1403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956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881,7 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468,6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472,7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971,4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- 357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23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381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0,0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3 032,0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981,2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609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499,9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68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72,7 тыс. рублей,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- 180,0 тыс.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- 65,0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115,0 тыс. рублей, </w:t>
            </w:r>
          </w:p>
        </w:tc>
      </w:tr>
    </w:tbl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чрезвычайных ситуаций</w:t>
      </w:r>
    </w:p>
    <w:p>
      <w:pPr>
        <w:pStyle w:val="Normal"/>
        <w:autoSpaceDE w:val="false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firstLine="142"/>
        <w:jc w:val="both"/>
        <w:rPr/>
      </w:pPr>
      <w:r>
        <w:rPr>
          <w:sz w:val="28"/>
          <w:szCs w:val="28"/>
        </w:rPr>
        <w:tab/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западной части и граничит: на северо-западе с Заозерновским, на востоке с Самйловским Абанским сельсоветом, на северо- востоке с Апано-Ключинским сельсоветом, на юго-западе с Петропавловским сельсоветом, северо-востоке с Новоуспенским сельсоветом, на западе с землями Дзержинского района, на северо-западе с Березовским сельсоветом.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Площадь территории Никольского  сельсовета составляет </w:t>
      </w:r>
      <w:r>
        <w:rPr>
          <w:sz w:val="28"/>
          <w:szCs w:val="28"/>
          <w:lang w:eastAsia="zxx" w:bidi="zxx"/>
        </w:rPr>
        <w:t xml:space="preserve"> 26,65 тыс. кв.м</w:t>
      </w:r>
      <w:r>
        <w:rPr>
          <w:sz w:val="28"/>
          <w:szCs w:val="28"/>
        </w:rPr>
        <w:t xml:space="preserve">. В состав муниципального образования Никольский сельсовет входят   населенные  пункты: с. Никольск (административный центр), д. Алексеевка, д. Воробьёвка, д. Троицк. д Средние Мангареки., д. Матвеевка.   </w:t>
      </w:r>
      <w:r>
        <w:rPr>
          <w:rStyle w:val="FontStyle30"/>
          <w:sz w:val="28"/>
          <w:szCs w:val="28"/>
        </w:rPr>
        <w:t>Население Николького сельсовета составляет 760 человек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«МАНА»,  ООО "Эдези", сельскохозяйственное предприятие ОО «Матвеевка», ИП "Войнич Д.А..", И.П."Киркоров С.С" и еще ряд мелких индивидуальных и частных  предпринимателей, склады, гаражи, другие хозяйственные постройки, 23800 га земель  сельскохозяйственного назначения. На территории поселения находятся: общеобразовательная школа в с. Никольск, три библиотеки, культурно-досуговый центр, три клуба, три медпункта,  8 магазинов, почтовое отделение в с. Никольск, отделение связи, ветеринарный пункт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Никольск находится в 15 км. от районного центра п. Абан. По своему геофизическому и географическому расположению территория Николь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Николь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5,9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11 улиц, общей протяженностью автомобильных дорог   15.9 км,  из них: 3,5 км. - дороги с асфальтным покрытием,  7,5 км. - дороги с гравийным покрытием,  4,9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Normal"/>
        <w:spacing w:lineRule="atLeast" w:line="10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иколь</w:t>
      </w:r>
      <w:r>
        <w:rPr/>
        <w:t>ского сельсовета</w:t>
      </w:r>
    </w:p>
    <w:tbl>
      <w:tblPr>
        <w:tblW w:w="10888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848"/>
        <w:gridCol w:w="540"/>
        <w:gridCol w:w="675"/>
        <w:gridCol w:w="10"/>
        <w:gridCol w:w="1400"/>
        <w:gridCol w:w="975"/>
        <w:gridCol w:w="960"/>
        <w:gridCol w:w="765"/>
        <w:gridCol w:w="15"/>
        <w:gridCol w:w="1135"/>
        <w:gridCol w:w="25"/>
        <w:gridCol w:w="75"/>
      </w:tblGrid>
      <w:tr>
        <w:trPr>
          <w:trHeight w:val="1642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заборные узлы (артезианские скважины), шт.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раз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троительство 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кважинах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20" w:leader="none"/>
              </w:tabs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щие благоустройство санит. з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-101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6"/>
                <w:szCs w:val="26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щие кап. ремонта или замен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овы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Style24"/>
        <w:widowControl/>
        <w:spacing w:before="154" w:after="0"/>
        <w:ind w:firstLine="709"/>
        <w:rPr/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16"/>
          <w:szCs w:val="16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2"/>
        <w:widowControl/>
        <w:spacing w:lineRule="atLeast" w:line="100"/>
        <w:ind w:left="403" w:right="0" w:hanging="4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4,0 км., капитальный ремонт 1 водонапорной башни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Николь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"/>
        <w:widowControl/>
        <w:spacing w:lineRule="atLeast" w:line="10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lineRule="atLeast" w:line="100"/>
        <w:ind w:left="0" w:right="0" w:hanging="0"/>
        <w:rPr/>
      </w:pPr>
      <w:r>
        <w:rPr>
          <w:rStyle w:val="FontStyle37"/>
          <w:sz w:val="28"/>
          <w:szCs w:val="28"/>
        </w:rPr>
        <w:t>Техническое состояние и перспективы развития коммунального хозяй</w:t>
      </w:r>
      <w:r>
        <w:rPr/>
        <w:t>ств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31"/>
        <w:widowControl/>
        <w:spacing w:lineRule="atLeast" w:line="100"/>
        <w:ind w:left="0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 цели, задачи, этапы и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оки выполнения программы, 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ab/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firstLine="709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>3.2.1.  Предупреждение и устранение причин возникновения ЧС, локализация и предупреждение пожаров на территории поселения, мероприятия 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3.2.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 3.2.3.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3. Этапы и сроки  реализации  муниципальной Программы 2014 – 2016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3.4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>3.4.1. Подпрограмма "Защита населения и территории от чрезвычайных ситуаций, обеспечение пожарной безопасности объектов муниципальной собственност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ирализованными полосами в населенных  пунктах  Никольского 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16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4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16 году:</w:t>
      </w:r>
    </w:p>
    <w:p>
      <w:pPr>
        <w:pStyle w:val="Normal"/>
        <w:autoSpaceDE w:val="false"/>
        <w:spacing w:lineRule="atLeast" w:line="100"/>
        <w:ind w:left="26" w:hanging="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16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4.3. Подпрограмма "Содействие развитию  дорожного хозяйства, безопасность дорожного движения на территории поселения" на 2014-2016 годы: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16 году - до 70%; 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16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4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firstLine="709"/>
        <w:rPr/>
      </w:pP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ирализованными полосами в населенных  пунктах  Никольского  сельсовета;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ойчивому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есперебойной работе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звитию и обслуживанию дорожной сети для обеспечения потребностей 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Николь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720"/>
        <w:jc w:val="center"/>
        <w:rPr>
          <w:rStyle w:val="FontStyle3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4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 ресурсном обеспечении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прогнозной оценке расходов на реализацию целей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5 к муниципальной программе.</w:t>
      </w:r>
    </w:p>
    <w:sectPr>
      <w:type w:val="nextPage"/>
      <w:pgSz w:w="11906" w:h="16838"/>
      <w:pgMar w:left="1701" w:right="850" w:gutter="0" w:header="0" w:top="8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basedOn w:val="1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basedOn w:val="1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basedOn w:val="1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basedOn w:val="1"/>
    <w:qFormat/>
    <w:rPr>
      <w:rFonts w:eastAsia="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Z1">
    <w:name w:val="z-Конец формы Знак"/>
    <w:basedOn w:val="1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basedOn w:val="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4:00Z</dcterms:created>
  <dc:creator>Пользователь</dc:creator>
  <dc:description/>
  <cp:keywords/>
  <dc:language>en-US</dc:language>
  <cp:lastModifiedBy>User</cp:lastModifiedBy>
  <cp:lastPrinted>2016-02-03T09:11:00Z</cp:lastPrinted>
  <dcterms:modified xsi:type="dcterms:W3CDTF">2016-02-03T01:17:00Z</dcterms:modified>
  <cp:revision>47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